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ект</w:t>
      </w:r>
    </w:p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№ ______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озмездного оказания услуг 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роведение периодического медицинского осмотра работников)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г. Тамбов                                                                                                "___"______ 2020 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hd w:fill="FFFFFF" w:val="clear"/>
        <w:ind w:left="284" w:firstLine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АО «Тамбовские коммунальные системы» в лице директора филиала Акционерного общества «Тамбовские коммунальные системы» в городе Тамбове Иващенко Геннадия Ивановича, действующего на основании доверенности №228 от 22.10.2019 г</w:t>
      </w:r>
      <w:r>
        <w:rPr>
          <w:rFonts w:cs="Arial" w:ascii="Arial" w:hAnsi="Arial"/>
          <w:i/>
          <w:color w:val="000000"/>
          <w:spacing w:val="5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именуемое далее «Заказчик»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с одной стороны, и___________________________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 в лице __________________________________________________________,  действующего на основании ____________________, именуемое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далее «Исполнитель»,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с другой стороны, </w:t>
      </w:r>
      <w:r>
        <w:rPr>
          <w:rFonts w:cs="Arial" w:ascii="Arial" w:hAnsi="Arial"/>
          <w:color w:val="000000"/>
          <w:sz w:val="20"/>
          <w:szCs w:val="2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1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</w:rPr>
        <w:t xml:space="preserve">Исполнитель обязуется оказать услуги </w:t>
      </w:r>
      <w:r>
        <w:rPr>
          <w:rFonts w:cs="Arial" w:ascii="Arial" w:hAnsi="Arial"/>
          <w:lang w:val="ru-RU"/>
        </w:rPr>
        <w:t xml:space="preserve">п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lang w:val="ru-RU"/>
        </w:rPr>
        <w:t>ю</w:t>
      </w:r>
      <w:r>
        <w:rPr>
          <w:rFonts w:cs="Arial" w:ascii="Arial" w:hAnsi="Arial"/>
        </w:rPr>
        <w:t xml:space="preserve"> периодического медицинского осмот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согласно приказу Минздравсоцразвития России № 302н от 12 апреля 2011года «Об утверждении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а»</w:t>
      </w:r>
      <w:r>
        <w:rPr>
          <w:rFonts w:cs="Arial" w:ascii="Arial" w:hAnsi="Arial"/>
          <w:lang w:val="ru-RU"/>
        </w:rPr>
        <w:t xml:space="preserve"> (далее – услуги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 а Заказчик обязуется принять и оплатить услуг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>(перечень должностей и профессий работников определен в Приложении  к настоящему договору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уги оказываются в период с момента подписания договора  по 25.12.2020 в соответствии с Приложение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Адрес места оказания Услуг:  __________________________________________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4. При обнаружении Заказчиком недостатков в Услугах,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6. В порядке и сроки, установленные Договором,  представить Заказчику Акт оказанных услуг, а также оформленную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1.</w:t>
      </w:r>
      <w:r>
        <w:rPr>
          <w:rFonts w:cs="Arial" w:ascii="Arial" w:hAnsi="Arial"/>
          <w:sz w:val="20"/>
          <w:szCs w:val="20"/>
        </w:rPr>
        <w:t xml:space="preserve"> Требовать своевременной оплаты Услуг на условиях,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3. Заказчик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я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будет считаться расторгнутым со дня получения Исполнителем Уведомления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 в порядке,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Услуг составляет 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руб. ____ коп. без НДС. 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3. Оплата осуществляется Заказчиком поэтапно, по окончании каждого этапа предоставления услуг (в соответствии с количеством прошедших медосмотр работников)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3.4. Исполнитель предоставляет Заказчику Акт оказанных услуг, подписанный уполномоченным представителем Исполнителя и заверенный печатью Исполнителя не позднее 5 (пяти) календарных дней со дня окончания очередного этапа работ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В течение 5 (пяти) рабочих дней со дня получения Акта оказанных услуг Заказчик подписывает указанный  акт и направляет его Исполнителю. 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5 (пяти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Оплата фактически оказанной части услуг Договора производится в течение 5 (пяти) рабочих дней с момента подписания Акта оказанных услуг на основании счета-фактуры, оформленного в соответствии с требованиями законодательства Российской Федерации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Конфиденциальность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Arial" w:ascii="Arial" w:hAnsi="Arial"/>
          <w:sz w:val="20"/>
          <w:szCs w:val="20"/>
        </w:rPr>
        <w:t>, считается информацией,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незамедлительно уведомить другую Сторону о получении такого требования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50 000 (пятидесяти тысяч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1% от общей стоимости Услуг по Догово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отказа Исполнителя от оказания Услуг, Исполнитель обязан возвратить Заказчику 100% перечисленной суммы в течение 5 (пяти) банковских  дней. См п.2.4.3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3. За иное неисполнение либо ненадлежащее исполнение обязательств по Договору  Стороны несут ответственность в соответствии с Договором и правом РФ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 w:val="20"/>
          <w:lang w:val="ru-RU"/>
        </w:rPr>
        <w:t>10 (десяти) рабочих дней</w:t>
      </w:r>
      <w:r>
        <w:rPr>
          <w:rFonts w:cs="Arial" w:ascii="Arial" w:hAnsi="Arial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0"/>
          <w:szCs w:val="20"/>
        </w:rPr>
        <w:t>10 (десяти) рабочих дней</w:t>
      </w:r>
      <w:r>
        <w:rPr>
          <w:rFonts w:cs="Arial" w:ascii="Arial" w:hAnsi="Arial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0"/>
          <w:szCs w:val="20"/>
        </w:rPr>
        <w:t>10 (десять) рабочих дней</w:t>
      </w:r>
      <w:r>
        <w:rPr>
          <w:rFonts w:cs="Arial" w:ascii="Arial" w:hAnsi="Arial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города Тамбов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8.2. </w:t>
      </w:r>
      <w:r>
        <w:rPr>
          <w:rFonts w:cs="Arial" w:ascii="Arial" w:hAnsi="Arial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Arial" w:ascii="Arial" w:hAnsi="Arial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9"/>
        <w:ind w:firstLine="4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, 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Реквизиты, печати и подписи уполномоченных лиц Сторон </w:t>
      </w:r>
    </w:p>
    <w:p>
      <w:pPr>
        <w:pStyle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кционерное обществ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20"/>
                <w:szCs w:val="20"/>
              </w:rPr>
              <w:t>68320419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682901001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036888185916</w:t>
            </w:r>
          </w:p>
        </w:tc>
      </w:tr>
      <w:tr>
        <w:trPr>
          <w:trHeight w:val="3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sz w:val="20"/>
                <w:szCs w:val="20"/>
              </w:rPr>
              <w:t>320000, г. Тамбов, ул. Тулиновская, д.5</w:t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лиал АО «Тамбовские коммунальные системы» в городе Тамбов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д. 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 683202001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:  </w:t>
            </w:r>
            <w:r>
              <w:rPr>
                <w:rFonts w:cs="Arial" w:ascii="Arial" w:hAnsi="Arial"/>
                <w:sz w:val="20"/>
                <w:szCs w:val="20"/>
              </w:rPr>
              <w:t>(4752) 700-700</w:t>
            </w:r>
          </w:p>
        </w:tc>
      </w:tr>
      <w:tr>
        <w:trPr>
          <w:trHeight w:val="2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:</w:t>
            </w:r>
            <w:r>
              <w:rPr>
                <w:rFonts w:cs="Arial" w:ascii="Arial" w:hAnsi="Arial"/>
                <w:sz w:val="20"/>
                <w:szCs w:val="20"/>
              </w:rPr>
              <w:t xml:space="preserve"> (4752) 713-406</w:t>
            </w:r>
          </w:p>
        </w:tc>
      </w:tr>
      <w:tr>
        <w:trPr>
          <w:trHeight w:val="14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МБОВСКОЕ ОТДЕЛЕНИЕ № 8594 ПАО СБЕРБАНК Г.ТАМБОВ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  40702810861000103811               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 30101810800000000649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 046850649  </w:t>
            </w:r>
          </w:p>
        </w:tc>
      </w:tr>
      <w:tr>
        <w:trPr>
          <w:trHeight w:val="15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___2020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___2020 год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ректор филиала                                 Г.И. Иващенко</w:t>
            </w:r>
          </w:p>
        </w:tc>
      </w:tr>
    </w:tbl>
    <w:p>
      <w:pPr>
        <w:pStyle w:val="Style20"/>
        <w:spacing w:before="0" w:after="0"/>
        <w:ind w:firstLine="709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1  к договору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от «___»_____________2020 №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досмотр работников ОА «Тамбовские коммунальные системы» проводится в период с 01.09.2020 по 25.12.20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оки  прохождения медосмотра могут изменяться по соглашению Сторон в рабочем порядке, но при условии сохранения окончательной даты проведения медосмотр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работников может незначительно изменяться в зависимости от наполнения штатн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ис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084"/>
        <w:gridCol w:w="1743"/>
        <w:gridCol w:w="1134"/>
        <w:gridCol w:w="1012"/>
        <w:gridCol w:w="1256"/>
      </w:tblGrid>
      <w:tr>
        <w:trPr>
          <w:trHeight w:val="29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профе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дные, опасные вещества и производственные факто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нктов перечня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елове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руб/ч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обетонщи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олог, Инженер-микробиолог, Лаборант-микробиолог (питьевой воды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, зараженный или подозрительный на заражение микроорганизмами 3-4 группы патогенности (опасности) или гельминт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из них женщин 3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автомоби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"С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ая вибраци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добная рабочая поз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погрузч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Минитрактора, мотоблоки, автопогрузчики ит.п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я медицинская сес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 технические работники сети водоснабжения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чальники, мастер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щ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высоте, неудобная рабочая поза, дигидросульфид (сероводород), дигидросульфид (сероводород) смесь с углеводородами C1-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4.1, п.1.2.3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нт химико-бактериологического анали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из них женщин 9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я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ол ,толуол, неудобная рабочая поза, работы на высот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8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из них женщин 2 (старше 40 лет-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бульдоз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компрессорных установо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а и другие самоходные машины,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13. Приложение 1 п.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 "С". Работы в качестве крановщика (машиниста крана)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, п.1.1. Приложение 1 п.3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из них женщин 6 (старше 40 лет-4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участок ОСК), Машинист насосной станции (КН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из них женщин 27 (старше 40 лет-2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турбовоздуходувных установо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 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из них женщин 5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экскаватор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2, п.3.5 Приложение 2 п.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ик (насосных установок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на отстойниках, Оператор на решетке, Оператор на песколовках,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ратор установок по обезвоживанию осадка, Оператор на аэротенках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 из них женщин 14 (старше 40 лет -1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хлораторной установки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из них женщин 4 (старше 40 лет-5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очистных сооружений (участок ОСК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ник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,  Работы на высоте, верхолазны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,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аварийно-восстановительных работ, Слесарь по ремонту технологических установок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 из них женщин 6 (старше 40 лет -6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технологических установок (участок КН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 (Ремонтный персона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технологических установок (Участок ОСК), Слесарь-ремонтник (Ремонтный персонал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яр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ый шум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п.3.5,  п.4.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газосварщ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щие менее 20% марганца РА, 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 ФК, Физические перегруз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   п.1.1.4.8.2, п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 (водоснабжение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 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,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2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 из них женщин 78 (старше 40 лет - 68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46:00Z</dcterms:created>
  <dc:creator>В.Н. Гринько</dc:creator>
  <dc:description/>
  <cp:keywords/>
  <dc:language>en-US</dc:language>
  <cp:lastModifiedBy>Дубровский Евгений Александрович</cp:lastModifiedBy>
  <cp:lastPrinted>2020-08-25T12:57:00Z</cp:lastPrinted>
  <dcterms:modified xsi:type="dcterms:W3CDTF">2020-08-31T11:31:00Z</dcterms:modified>
  <cp:revision>13</cp:revision>
  <dc:subject/>
  <dc:title>Договор возмездного оказания услуг</dc:title>
</cp:coreProperties>
</file>